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ALL ABOUT MYSELF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ind w:left="-180" w:firstLine="180"/>
        <w:rPr/>
      </w:pPr>
      <w:r>
        <w:rPr/>
        <w:t xml:space="preserve">                    </w:t>
      </w:r>
      <w:r>
        <w:rPr/>
        <w:t>My name is Razel Hagnaya Garao. I live in Bunawan Davao city for 18   years. I am the daughter of Mr. Fausto Juanico Garao and Mrs. Avelina Garao. I am  studying now at Brokenshire College of Davao with a course of Bachelor of Science in Business Administration.</w:t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ind w:left="-180" w:firstLine="1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ind w:left="-180" w:firstLine="18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ind w:left="-180" w:firstLine="180"/>
        <w:rPr/>
      </w:pPr>
      <w:r>
        <w:rPr/>
        <w:t xml:space="preserve">                   </w:t>
      </w:r>
      <w:r>
        <w:rPr/>
        <w:t>As of now, I am in first year level but I have a free will to continue it until I reach my profession.  I have several ambitions in life and one of them to get a job and to be stable in work. And today, since I am a student all I want to do is to study in everything to until I reach the door to find a job what I want.</w:t>
      </w:r>
    </w:p>
    <w:sectPr>
      <w:type w:val="nextPage"/>
      <w:pgSz w:w="12240" w:h="15840"/>
      <w:pgMar w:left="25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6:07:00Z</dcterms:created>
  <dc:creator>charles clamor</dc:creator>
  <dc:description/>
  <cp:keywords/>
  <dc:language>en-US</dc:language>
  <cp:lastModifiedBy>charles clamor</cp:lastModifiedBy>
  <dcterms:modified xsi:type="dcterms:W3CDTF">2009-11-22T06:37:00Z</dcterms:modified>
  <cp:revision>1</cp:revision>
  <dc:subject/>
  <dc:title>ALL ABOUT MYSELF</dc:title>
</cp:coreProperties>
</file>